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67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aquisição de MATERIAL DIDÁTICO – CONJUNTO para atender o alunado da Rede Municipal de Educação e MATERIAL DE EXPEDIENTE para atender as necessidades administrativas das Unidades Escolares e do Núcleo Central da Secretaria Municipal de Educação de Nova Friburgo-RJ para o Ano Letivo de 2025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81803705"/>
    <w:bookmarkStart w:id="2" w:name="_Hlk181803704"/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0540</wp:posOffset>
              </wp:positionH>
              <wp:positionV relativeFrom="paragraph">
                <wp:posOffset>20510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67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6.15pt;mso-position-vertical-relative:text;margin-left:340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7.67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19T14:42:00Z</dcterms:modified>
  <cp:revision>13</cp:revision>
  <dc:subject/>
  <dc:title>Ilmo Sr</dc:title>
</cp:coreProperties>
</file>